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1920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  <w:r>
        <w:rPr>
          <w:rFonts w:cs="Arial" w:ascii="Arial" w:hAnsi="Arial"/>
          <w:b/>
          <w:bCs/>
          <w:sz w:val="22"/>
          <w:szCs w:val="22"/>
        </w:rPr>
        <w:t xml:space="preserve">Ordine degli Architetti PPC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Monsignor Blandamura, 10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74100, Taran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O DI CONCORSO DI IDEE “Architettura e Acqua, progettare una risors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AREA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stione sostenibile e progetto del recupero dell’acqua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iqualificazione architettonica e ambientale dell’area posta ad ovest della zona Urmo Belsito-Scalella (Manduria, TA) attraverso un riutilizzo sostenibile e artistico delle acque del nuovo depuratore consortile, nelle aree di proprietà comunale."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EA 2 Fruizione della costa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iqualificazione paesaggistica e rigenerazione urbana del waterfront compreso fra località Pino di Lenne e Verdemare (Comuni Massafra e Palagiano)”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elezionare l’area per cui si intende partecipare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i partecipazione al concors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_______________________ nato a _____________________ il ____________, residente a _______________________________ in via _________________________________________________, telefono______________, fax__________________  e-mail ________________________________________________ PEC____________________________________________, iscritto all’Albo/Ordine degli _____________________________ della Provincia di ________________________________ 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al n. 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corrente singolo 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resentante di raggruppamento temporaneo di professionisti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resentante dell’associazione di professionisti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 della società ____________________________________ con sede legale in ______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BodyText2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di partecipare al concorso di idee di cui all’oggetto indetto dall’Ordine degli Architetti PPC della provincia di Taranto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__________________________</w:t>
      </w:r>
    </w:p>
    <w:p>
      <w:pPr>
        <w:pStyle w:val="Normal"/>
        <w:autoSpaceDE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professionale e firma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'art. 13 del D.Lgs. n.196/03, si autorizza il trattamento dei dati personali unicamente per le finalità previste dal bando di concorso.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professionale e firm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ati degli altri componenti del gruppo</w:t>
      </w:r>
      <w:r>
        <w:rPr/>
        <w:t>:</w:t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204"/>
        <w:gridCol w:w="253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e di appartenenz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di iscrizion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Collaboratori / Consulenti</w:t>
      </w:r>
      <w:r>
        <w:rPr/>
        <w:t>:</w:t>
      </w:r>
    </w:p>
    <w:tbl>
      <w:tblPr>
        <w:tblW w:w="92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3054"/>
        <w:gridCol w:w="253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i studi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capogrupp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3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0"/>
      <w:szCs w:val="3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itoloCarattere">
    <w:name w:val="Titolo Carattere"/>
    <w:qFormat/>
    <w:rPr>
      <w:sz w:val="7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7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50:00Z</dcterms:created>
  <dc:creator>Consip</dc:creator>
  <dc:description/>
  <cp:keywords/>
  <dc:language>en-US</dc:language>
  <cp:lastModifiedBy>Clorinda Garrafa</cp:lastModifiedBy>
  <cp:lastPrinted>2006-06-12T14:40:00Z</cp:lastPrinted>
  <dcterms:modified xsi:type="dcterms:W3CDTF">2016-05-05T09:31:00Z</dcterms:modified>
  <cp:revision>13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ReviewingToolsShownOnce">
    <vt:lpwstr/>
  </property>
</Properties>
</file>